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3.02.2021 № 77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3.02.2021 по 30.06.2021 коэффициент 0,58 к тарифам, установленным постановлением Министерства антимонопольного регулирования и торговли от 21.01.2021 № 4 «О тарифах на перевозку грузов по территории Республики Беларусь железнодорожным транспортом общего пользования», на перевозку каменного угля (ЕТСНГ 161) в вагоне грузоотправителя, грузополучателя на расстояние свыше 560 км (кроме 594 км, 604 км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менить с 23.02.2021 фиксированный тариф 80,6 руб/т на расстояния 598 км, 643 км, 723 км, 746 км; коэффициент 0,509 и величину корректировки 0,038 на расстояние 189 км; коэффициент 0,511 и величину корректировки 0,037 на расстояние 274 км, установленные в подпункте 11 таблицы 1 приложения 1 к приказу Начальника Белорусской железной дороги от 18.02.2021 № 73Н «Об изменении и установлении тарифов на перевозки грузов и работы (услуги)», на перевозки сжиженного газа (ЕТСНГ 226, кроме 226021, 226069, 226106) в вагоне-цистерне грузоотправителя, грузополуч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9:41:00Z</dcterms:created>
  <dc:creator>Sema</dc:creator>
  <dc:description/>
  <cp:keywords/>
  <dc:language>en-US</dc:language>
  <cp:lastModifiedBy>Sema</cp:lastModifiedBy>
  <dcterms:modified xsi:type="dcterms:W3CDTF">2021-02-26T19:42:00Z</dcterms:modified>
  <cp:revision>1</cp:revision>
  <dc:subject/>
  <dc:title>ВЫПИСКА ИЗ ПРИКАЗА ОТ 23</dc:title>
</cp:coreProperties>
</file>